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Heat and Hydra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rst Aid &amp; Safety / Care &amp; Prevention of Athletic Injuries; Sport, Recreation, and Entertainment Essentials; Fitness Issues for Adolescence / Beginning Weight Training; English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About 1 week of instructional time</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learn about different conditions related to heat and hydration in sports and will develop ways to promote good hydration practices.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013"/>
        <w:gridCol w:w="2520"/>
        <w:gridCol w:w="3495"/>
        <w:gridCol w:w="2340"/>
        <w:gridCol w:w="2700"/>
      </w:tblGrid>
      <w:tr>
        <w:trPr/>
        <w:tc>
          <w:tcPr>
            <w:tcW w:w="130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mp; Safety / Care &amp; Prevention of Athletic Injurie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mp; Entertainment Essenti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Issues for Adolescence / Beginning Weight Training</w:t>
            </w:r>
          </w:p>
        </w:tc>
      </w:tr>
      <w:tr>
        <w:trPr>
          <w:trHeight w:val="878"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students will learn and research the different heat related illnesses and hydration protocols for athletes.</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students will learn a general description of the heat illnesses in order to design advertisements, commercials, or a public service announcement to promote hydration to a certain target group.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how to make speeches on heat and hydration and either present to a group of athletes or promote a hydration produ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students will review the recommendations for fluid replacement and implement those guidelines in a practical setting. </w:t>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First Aid &amp; Safety / Care &amp; Prevention of Athletic Injur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8; HE.B.1.4.2; HE.A.2.4.6; HE.B.1.4.5</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provide information about different types of heat illnesses. Teacher will describe in detail prevention, recognition, signs and symptoms, and the treatment for each of the conditions. The teacher will also thoroughly explain the components and expectations of the writing assignment that will accompany this unit pla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be responsible for acquiring all the information covered in lecture and writing an essay that emphasizes to a group of athletes the importance of proper hydration in spor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responsible for individually obtaining the information that is covered in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tudents will have a written examination on heat illnesses. Assessment for the speech assignment will be graded by the English teach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color w:val="000000"/>
              </w:rPr>
              <w:t>4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hand-outs, internet, articles about exercise in the heat and the importance of proper hydration especially during exerci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6.01; 06.07;06.10; 28.01; 28.03; 28.04; 28.05</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address the students on the fundamentals of developing a marketing plan. Teacher will provide the students with basic information on heat illnesses and hydration protocols. (Teacher may also choose to have a guest speaker talk to the students on this topic) Teacher will explain how to develop a new product and promote that product. The teacher will then explain to the students their assignment that deals with developing a marketing plan that promotes a new energy drink that can be used to replenish fluids that are lost during exercis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ased on the information obtained in class, students will develop a new sports drink that targets the athletic population. They will use different marketing techniques to promote their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collaborate in small groups to develop and market their new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Peer review, teacher assessment of the new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4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posterboard, magazines, colored pencils, markers, art supplie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Fitness Issues for Adolescence / Beginning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1; PE.A.1.4.3; PE.B.1.4.2</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lecture on the importance of regular hydration and heat related illness. Teacher will also advise the students of the guidelines for proper hydration during exercise condi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 will learn from lecture the importance of heat related illnesses and dehydration. Students will implement hydration guidelines in a practical sett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take notes during lecture and work in pairs to monitor fluid intake during exercis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tudents will create a hydration schedule for a given exercise scenario.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4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fluids, exercise equi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fluid replacement guidelin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English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910.5.2.1, LA.910.5.2.2, LA.910.5.2.3, LA.910.1.6.2</w:t>
            </w:r>
          </w:p>
          <w:p>
            <w:pPr>
              <w:pStyle w:val="Normal"/>
              <w:rPr>
                <w:rFonts w:ascii="Arial" w:hAnsi="Arial" w:cs="Arial"/>
                <w:b/>
                <w:b/>
                <w:color w:val="000000"/>
              </w:rPr>
            </w:pPr>
            <w:r>
              <w:rPr>
                <w:rFonts w:cs="Arial" w:ascii="Arial" w:hAnsi="Arial"/>
                <w:b/>
                <w:color w:val="000000"/>
              </w:rPr>
              <w:t>Rigor &amp; Relevance (quadrant): A, B,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teacher will discuss with the students how to properly present a product or deliver a speech to a target audienc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students will take the information that they learned in their academy classes to create either a speech discussing with  a group of athletes issues related to exercise in the heat and hydration protocols or the students will be promoting a new sports drink for athlet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 xml:space="preserve">Students will be working in small groups for their presentation depending on which discipline they fall under. Students will be using pre-writing strategies to strengthen the persuasive proce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grading rubric based on the presentation the students will make to the class. The grading rubric will include quality of the presentation, use of visuals, peer evaluations, and participation and contributions to th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 xml:space="preserve">At least 1 week of instructional tim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visual aids, pre-writing strategie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hand-outs on presentation skills, periodicals, magazines, internet, instructional materials from academy elective cour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pPr>
      <w:r>
        <w:rPr/>
        <w:t xml:space="preserve">  </w:t>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32:00Z</dcterms:created>
  <dc:creator>sldisorb</dc:creator>
  <dc:description/>
  <cp:keywords/>
  <dc:language>en-US</dc:language>
  <cp:lastModifiedBy>sldisorb</cp:lastModifiedBy>
  <dcterms:modified xsi:type="dcterms:W3CDTF">2008-06-17T14:20:00Z</dcterms:modified>
  <cp:revision>44</cp:revision>
  <dc:subject/>
  <dc:title/>
</cp:coreProperties>
</file>